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4" w:firstLine="392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6</w:t>
      </w:r>
    </w:p>
    <w:p>
      <w:pPr>
        <w:pStyle w:val="Normal"/>
        <w:ind w:left="11057" w:hanging="0"/>
        <w:rPr/>
      </w:pPr>
      <w:r>
        <w:rPr>
          <w:sz w:val="22"/>
          <w:szCs w:val="22"/>
        </w:rPr>
        <w:t>к Порядку согласования переустройства и (или) перепланировки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урнал учета межведомственных запросов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12"/>
        <w:gridCol w:w="1701"/>
        <w:gridCol w:w="2461"/>
        <w:gridCol w:w="2138"/>
        <w:gridCol w:w="1260"/>
        <w:gridCol w:w="1564"/>
        <w:gridCol w:w="1283"/>
        <w:gridCol w:w="1620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заявления на предоставление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направления за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.И.О. специалиста, ответственного за направление запрос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органа (или реестра), в который направляется межведомственный запрос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 (информация), запрашиваемые в рамках межведомственного взаимо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ответа (выписка, отказ, письмо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и дата полученного отв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лучения ответа на за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.И.О. ответственного специалиста, получившего ответ на запрос (подпис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51:00Z</dcterms:created>
  <dc:creator>blvl</dc:creator>
  <dc:description/>
  <cp:keywords/>
  <dc:language>en-US</dc:language>
  <cp:lastModifiedBy>User</cp:lastModifiedBy>
  <dcterms:modified xsi:type="dcterms:W3CDTF">2012-05-13T12:40:00Z</dcterms:modified>
  <cp:revision>6</cp:revision>
  <dc:subject/>
  <dc:title/>
</cp:coreProperties>
</file>